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sessment Rubric for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Galileo and the Leaning Tower of Pi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>
          <w:rFonts w:ascii="TimesNewRomanMS" w:hAnsi="TimesNewRomanMS" w:cs="TimesNewRomanMS"/>
          <w:b/>
          <w:b/>
        </w:rPr>
      </w:pPr>
      <w:r>
        <w:rPr/>
        <w:t>This is a collaborative activity and most (80%) of the points are awarded on the basis of group performance.  The rubric is designed to produce a minimum grade of 60 for any student who completes the assignment.</w:t>
      </w:r>
    </w:p>
    <w:p>
      <w:pPr>
        <w:pStyle w:val="Normal"/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60"/>
        <w:gridCol w:w="2070"/>
        <w:gridCol w:w="1800"/>
        <w:gridCol w:w="18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search Question, Experimental Design, Hypothesis, and Proced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er than two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acceptable el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perimental Proce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 produces unexpected results and is not well documented or not completed at 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iment produces unexpected results but is well document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 produces expected results but is not well documen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 produces expected results and is well documen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cl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neously states that objects of different masses fall at different rates with no explanation of why they came to this conclu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neously states that objects of different masses fall at different rates with an explanation of why they came to this conclu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states that objects of different masses fall at the same rate with no explanation of how they reached this concl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ly states that objects of different masses fall at the same rate with an explanation of how they reached this concl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vidual Particip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little participation in discussion and /or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0 poi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hows some participation in discussion and/or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4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actively participates in discussion and/or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7 poi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takes leadership role in discussion and/or</w:t>
            </w:r>
          </w:p>
          <w:p>
            <w:pPr>
              <w:pStyle w:val="Normal"/>
              <w:rPr/>
            </w:pPr>
            <w:r>
              <w:rPr/>
              <w:t>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0 point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18:00Z</dcterms:created>
  <dc:creator>Fred Morris</dc:creator>
  <dc:description/>
  <cp:keywords/>
  <dc:language>en-US</dc:language>
  <cp:lastModifiedBy>Fred Morris</cp:lastModifiedBy>
  <dcterms:modified xsi:type="dcterms:W3CDTF">2010-10-08T14:39:00Z</dcterms:modified>
  <cp:revision>4</cp:revision>
  <dc:subject/>
  <dc:title>Assessment Rubric for Galileo and the Leaning Tower of Pisa</dc:title>
</cp:coreProperties>
</file>